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Можгинский район» на 2015-2020 годы»</w:t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0" w:before="0" w:after="0"/>
              <w:ind w:hanging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«Энергосбережение и повышение энергетической эффективности муниципального образования «Можгинский район» на 2015-2020 годы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муниципальной инфраструктуре – начальник Управления по строительству и жилищно-коммунальному хозяйств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благоустрой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/>
            </w:pPr>
            <w:r>
              <w:rPr>
                <w:sz w:val="22"/>
                <w:szCs w:val="22"/>
              </w:rPr>
              <w:t>Отдел экономического анализа, прогнозирования и инвестиционного развития;</w:t>
            </w:r>
          </w:p>
          <w:p>
            <w:pPr>
              <w:pStyle w:val="TextBodyIndent"/>
              <w:spacing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TextBodyIndent"/>
              <w:spacing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ых образований сельских поселений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 (далее-МО), проц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оды в натуральном выражении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ТЭ, потребляемой в  многоквартирных домах (далее - 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ых домов, в отношении которых проведено энергетическое обследование (далее - ЭО), в общем числе жилых домов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воды при ее передаче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нергетических ресурсов на снабжение органов местного самоуправления и муниципальных учрежд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лектрическ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теплов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дельная величина потребления холодной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горячей 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природного газа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не выделяются.</w:t>
            </w:r>
          </w:p>
        </w:tc>
      </w:tr>
      <w:tr>
        <w:trPr>
          <w:trHeight w:val="31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0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на 2015-2020 годы за счет средств бюджета Можгинского района составит 10 476,7 </w:t>
            </w:r>
            <w:r>
              <w:rPr/>
              <w:t>тыс. рублей, в том числе реализации муниципальной программы по годам (в тыс. руб.):</w:t>
            </w:r>
          </w:p>
          <w:tbl>
            <w:tblPr>
              <w:tblW w:w="7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900"/>
              <w:gridCol w:w="900"/>
              <w:gridCol w:w="900"/>
              <w:gridCol w:w="900"/>
              <w:gridCol w:w="900"/>
              <w:gridCol w:w="831"/>
              <w:gridCol w:w="850"/>
            </w:tblGrid>
            <w:tr>
              <w:trPr>
                <w:trHeight w:val="282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ind w:firstLine="30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firstLine="30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бюджет Можгинского райо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ind w:right="-10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476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ind w:right="-2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059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802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1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/>
                  </w:pPr>
                  <w:r>
                    <w:rPr>
                      <w:bCs w:val="false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885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spacing w:lineRule="atLeast" w:line="20" w:before="0" w:after="0"/>
                    <w:ind w:firstLine="182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left="20" w:hanging="2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собственные средства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ind w:left="-108" w:right="-3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3295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75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04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1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88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left="20" w:hanging="2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ind w:right="-10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181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ind w:right="-2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5983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197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left="20" w:hanging="2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20" w:before="0" w:after="0"/>
              <w:ind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ожгинского района подлежит уточнению в рамках бюджетного цикла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энергоемкости муниципального продукта муниципальных программ в области энергосбережения и как следствие повышение энергетической эффективности до 19,1 кг у.т/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числа энергосервисных договоров, заключенных муниципальными заказчиками до 25 шту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экономии ТЭ в натуральном выражении к 2020 году на 20% в сравнении с 2013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экономии воды в натуральном выражении к 2020 году на 20% по сравнению с 2013 годом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      </w:r>
            <w:r>
              <w:rPr>
                <w:bCs w:val="false"/>
                <w:iCs/>
                <w:sz w:val="22"/>
                <w:szCs w:val="22"/>
              </w:rPr>
              <w:t xml:space="preserve"> используемых органами местного самоуправления и муниципальными учреждениями до 30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. Характеристика сферы деятельности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тепл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28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истема теплоснабжения МО «Можгинский район» по состоянию на 1 января 2013 года включает в себ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7 отопительных котельны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становленной мощностью 54,09 МВт, а также системы транспорта и распределения тепловой энергии общей протяжённостью 40,4 км (в двухтрубном исчислении). Обслуживанием систем теплоснабжения занимается 3 организаций.</w:t>
      </w:r>
    </w:p>
    <w:p>
      <w:pPr>
        <w:pStyle w:val="Style28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технические параметры теплоснабжающих организаций приведены в таблице 1.</w:t>
      </w:r>
    </w:p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Таблица 1. Технические параметры теплоснабжающих организац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19"/>
        <w:gridCol w:w="1260"/>
        <w:gridCol w:w="930"/>
        <w:gridCol w:w="1230"/>
        <w:gridCol w:w="90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снабжающей организаци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теплоисточн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 в 2-хтрубном исчислении, к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технический 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энергетические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28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8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0" w:before="0" w:after="0"/>
        <w:rPr/>
      </w:pPr>
      <w:r>
        <w:rPr>
          <w:sz w:val="22"/>
          <w:szCs w:val="22"/>
        </w:rPr>
        <w:t>Таблица 2. Тепловой баланс муниципального образования «Можгинский район» по данным за 2013</w:t>
      </w:r>
      <w:r>
        <w:rPr/>
        <w:t xml:space="preserve"> год, Гкал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90"/>
        <w:gridCol w:w="1876"/>
        <w:gridCol w:w="2227"/>
        <w:gridCol w:w="1454"/>
      </w:tblGrid>
      <w:tr>
        <w:trPr>
          <w:tblHeader w:val="true"/>
          <w:trHeight w:val="61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С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тепловой энергии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епловой энергии на собственные нужды теплоисточник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тепловой энергии в тепловую се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8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9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тепловой энергии при транспортировк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епловой энергии конечным потребителям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,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финансируемые из бюджетов всех уровн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Основные показатели энергетической эффективности системы теплоснабжения муниципального образования «Можгинский  район» по данным за 2013 год: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тепловой энергии, реализуемой по приборному учету – 19,5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невзвешенный коэффициент использования установленной мощности котельного оборудования – 0,339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ый расход условного топлива на выработку тепловой энергии и коэффициент полезного действия (далее-КПД) котельных брутто – 162,75 кг у.т./Гкал (87,8 процента)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ельный расход электроэнергии на отпускаемую тепловую энергию 29,59 кВтч/Гкал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ери тепловой энергии при ее транспортировке по сетям (учтенные при тарифообразовании) – 10,9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ветхих тепловых сетей – 14,3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ая материальная характеристика системы теплоснабжения – 212,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(Гкал/ч)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Таким образом, определенные значения показателей энергетической эффективности свидетельствуют о том, что в целом система теплоснабжения МО «Можгинский район» функционирует за границами зоны предельной эффективности централизованного теплоснабжения, что отражается на высоком уровне даже нормативных потерь в тепловых сетях.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– 40 процентов. Все сверхнормативные потери тепловой энергии энергоснабжающие организации вынуждены компенсировать завышенным полезным отпуском потребителям, у которых приборный учет тепловой энергии отсутствует, так как учет в тарифе фактических потерь в соответствии с п.90 «Основ ценообразования в сфере теплоснабжения», утвержденных постановлением Правительства Российской Федерации от 22.10.2012 № 1075, возможен только при реализации теплоснабжающей организацией более 75 процентов тепловой энергии по показаниям приборов учета.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.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уществующая ситуация диктует необходимость проведения комплексной работы, во главе которой стоит оптимизация совокупности всех систем теплоснабжения на территории района, направленная на повышение эффективности, надежности и безопасности функционирования всех звеньев энергетической системы: от источника до потребителя, а не только локальная замена отдельного оборудования и ремонтно-восстановительные работы на тепловых сетях. Выбор первоочередных направлений оптимизации системы теплоснабжения должен быть определен при разработке схем теплоснабжения в муниципальном образовании согласно требованиям Федерального закона от 27.07.2010 № 190-ФЗ «О теплоснабжении». Перечень мероприятий муниципальной программы, направленных на повышение энергетической эффективности функционирования систем теплоснабжения, будет откорректирован по результатам разработки схем теплоснабжения в Можгинском районе.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оценочным данным в целом по муниципальному образованию потенциал сбережения в системах теплоснабжения составляет в 3 751,86 т.у.т. (14,3 процента).</w:t>
      </w:r>
    </w:p>
    <w:p>
      <w:pPr>
        <w:pStyle w:val="Normal"/>
        <w:spacing w:lineRule="atLeast" w:line="20" w:before="0" w:after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электр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На территории муниципального образования «Можгинский район» действуют следующие территориальные электросетевые организации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АО «МРСК Центра и Приволжья», филиал «Удмуртэнерго» - ПС 10-110 кВ и линии электропередачи напряжением 0,4-110 кВ, находящиеся в собственности ОАО «МРСК Центра и Приволжья», филиал «Удмуртэнерго»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- ООО «Электрические сети Удмуртии» - ПС 10/0,4 кВ, линии электропередачи 0,4-10 кВ, находящиеся в собственности МО «Можгинский район».</w:t>
      </w:r>
    </w:p>
    <w:p>
      <w:pPr>
        <w:pStyle w:val="Style34"/>
        <w:tabs>
          <w:tab w:val="clear" w:pos="708"/>
          <w:tab w:val="left" w:pos="993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служиваемых данными организациями сетей на территории района: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0,38 кВ – 357,6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6-10 кВ – 29,5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0,38 кВ – 80,3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6-10 кВ – 82,6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кабельных ЛЭП-6-10 кВ – 53,1 км: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ых пунктов, </w:t>
      </w:r>
      <w:r>
        <w:rPr>
          <w:rFonts w:cs="Times New Roman" w:ascii="Times New Roman" w:hAnsi="Times New Roman"/>
          <w:i/>
          <w:sz w:val="24"/>
          <w:szCs w:val="24"/>
        </w:rPr>
        <w:t>комплектных трансформаторных подстанций, распределительных пунктов</w:t>
      </w:r>
      <w:r>
        <w:rPr>
          <w:rFonts w:cs="Times New Roman" w:ascii="Times New Roman" w:hAnsi="Times New Roman"/>
          <w:sz w:val="24"/>
          <w:szCs w:val="24"/>
        </w:rPr>
        <w:t xml:space="preserve"> – 164 ш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уммарный баланс электроэнергии сетевых организаций, оказывающих услуги по передаче электроэнергии в границах муниципального образования «Можгинский район» приведен в таблице 3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/>
      </w:pPr>
      <w:r>
        <w:rPr>
          <w:sz w:val="22"/>
          <w:szCs w:val="22"/>
        </w:rPr>
        <w:t>Таблица 3. – Баланс электроэнергии в электрических сетях в границах  муниципального образования «Можгинский район»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14"/>
        <w:gridCol w:w="1470"/>
      </w:tblGrid>
      <w:tr>
        <w:trPr>
          <w:tblHeader w:val="true"/>
          <w:trHeight w:val="542" w:hRule="atLeast"/>
        </w:trPr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12г.</w:t>
            </w:r>
          </w:p>
        </w:tc>
      </w:tr>
      <w:tr>
        <w:trPr>
          <w:tblHeader w:val="true"/>
          <w:trHeight w:val="493" w:hRule="atLeast"/>
        </w:trPr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упление электроэнергии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09,1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пуск электроэнергии потребителям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10,1</w:t>
            </w:r>
          </w:p>
        </w:tc>
      </w:tr>
      <w:tr>
        <w:trPr>
          <w:trHeight w:val="510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тери электроэнергии в сетях ТСО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9,0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тери электроэнергии в сетях ТСО относительно поступления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</w:tr>
    </w:tbl>
    <w:p>
      <w:pPr>
        <w:pStyle w:val="Normal"/>
        <w:spacing w:lineRule="atLeast" w:line="20" w:before="0" w:after="0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В балансе электроэнергии указаны суммарные потери электроэнергии в сетях территориально сетевых организаций (далее – ТСО), для которых затраты на приобретение электрической энергии в целях компенсации фактических потерь, возникающих в принадлежащих им объектах сетевого хозяйства при ее передаче, учтены при тарифообразовании. Потери электроэнергии, обусловленные собственным потреблением предприятий, отнесены к отпуску  электроэнергии потребителям.</w:t>
      </w:r>
    </w:p>
    <w:p>
      <w:pPr>
        <w:pStyle w:val="Normal"/>
        <w:spacing w:lineRule="atLeast" w:line="20" w:before="0" w:after="0"/>
        <w:ind w:firstLine="708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Основные направления повышения энергоэффективности системы электроснабжения муниципального образования «Можгинский район»: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ция качественной и безопасной эксплуатации бесхозяйных электрических сетей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Бесхозяйные распределительные электрические сети в силу того что, организация их эксплуатации не налажена должным образом, являются серьезным фактором возникновения и развития технологических нарушений в электрических сетях. Кроме того, бесхозяйные распределительные электрические сети, являются одной из причин снижения качества поставляемой электрической энергии и увеличения потерь электроэнергии. Они представляют прямую угрозу для здоровья и жизни населения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й подход к решению данного вопроса подразумевается выполнять по следующим направлениям: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графического представления объектов электроснабжения, с привязкой к топографической основе МО и полным описанием связанности объектов распределительной сети. С увязкой между собой электроснабжающих сетей 35 кВ и выше и распределительных сетей 0,4-10 кВ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паспортизации объектов электроснабжения расположенных на территории МО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-территориальных разрезах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анное мероприятие является составной частью  выполнения:</w:t>
      </w:r>
    </w:p>
    <w:p>
      <w:pPr>
        <w:pStyle w:val="Normal"/>
        <w:spacing w:lineRule="atLeast" w:line="2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Федерального закона от 30 декабря 2004 г. №210-ФЗ «Об основах регулирования тарифов организаций коммунального комплекса»;</w:t>
      </w:r>
    </w:p>
    <w:p>
      <w:pPr>
        <w:pStyle w:val="ListParagraph"/>
        <w:spacing w:lineRule="atLeast" w:line="2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Приказа Минрегиона РФ от 06.05.2011 №204 «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rFonts w:eastAsia="TimesNewRoman;Arial Unicode MS"/>
          <w:i/>
          <w:sz w:val="22"/>
          <w:szCs w:val="22"/>
        </w:rPr>
        <w:t>Модернизация системы уличного  освещения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Освещение населенных пунктов МО «Можгинский район» осуществляется с применением источников света с дуговыми ртутными лампами высокого давления (ДРЛ), преимущественно мощностью 250 и 400 Вт (88% от всех светильников), светильниками с натриевыми лампами высокого давления, мощностью 250 Вт (5% от всех светильников), лампами накаливания (ЛН) 100 Вт и др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уговые ртутные лампы высокого давления и лампы накаливания являются не энергоэффективными.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.</w:t>
      </w:r>
    </w:p>
    <w:p>
      <w:pPr>
        <w:pStyle w:val="Normal"/>
        <w:spacing w:lineRule="atLeast" w:line="20" w:before="0" w:after="0"/>
        <w:ind w:firstLine="540"/>
        <w:rPr>
          <w:rFonts w:eastAsia="TimesNewRoman;Arial Unicode MS"/>
          <w:color w:val="FF0000"/>
          <w:sz w:val="22"/>
          <w:szCs w:val="22"/>
        </w:rPr>
      </w:pPr>
      <w:r>
        <w:rPr>
          <w:rFonts w:eastAsia="TimesNewRoman;Arial Unicode MS"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i/>
          <w:sz w:val="22"/>
          <w:szCs w:val="22"/>
        </w:rPr>
        <w:t>Оптимизация работы основного силового оборудования распределительной электрической сети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Замена трансформаторов с коэффициентом загрузки менее 10 %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мена отработавших свой нормативный срок трансформаторов на трансформаторы меньшей мощности позволит снизить потери холостого хода, увеличить надёжность электроснабжения, увеличить отпуск электроэнергии за счёт уменьшения эксплуатационных расходов из-за штатных (ремонт) и не штатных отключений не менее чем в пять раз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ерераспределение нагрузки на двухтрансформаторных подстанциях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вухтрансформаторных подстанций с загрузкой одного трансформатора более 80 % (80,2 – 90,7 %) при загрузке второго трансформатора подстанции менее 6 % либо трансформатор находится без нагрузки (горячий резерв), приводит к завышенным нагрузочным потерям, и потерям на холостой ход трансформаторов. 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нижения нагрузочных потерь и потерь на холостой ход трансформаторов на двухтрансформаторных подстанциях, предлагается произвести перераспределение существующей нагрузки подстанции равномерно (оптимальный случай) между установленными и находящимися в работе трансформаторами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2"/>
        <w:rPr>
          <w:rFonts w:eastAsia="TimesNewRoman;Arial Unicode MS"/>
          <w:i/>
          <w:i/>
          <w:color w:val="FF0000"/>
          <w:sz w:val="22"/>
          <w:szCs w:val="22"/>
        </w:rPr>
      </w:pPr>
      <w:r>
        <w:rPr>
          <w:rFonts w:eastAsia="TimesNewRoman;Arial Unicode MS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дрение средств и систем малой энергетики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ы применения когенерационной технологии выработки тепловой и электрической энергии, как в муниципальном образовании, так и в республике в целом позволяют решить ряд проблем:  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ньшить энергетическую зависимость удмуртской энергосистемы от  текущего состояния на оптовом рынке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менить и модернизировать котельные с низким КПД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становка источников энергии в непосредственной близости от предприятий обеспечивает снижение потерь энергии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шить проблему несоответствия пропускной способности части распределительных сетей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кратить потери электрической энергии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ычный (традиционный) способ получения электричества и тепла заключается в их раздельной генерации (электростанция и котельная). При этом значительная часть энергии первичного топлива не используется. Можно значительно уменьшить общее потребление топлива путем применения когенерации (совместного производства электроэнергии и тепла)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енерация есть комбинированное производство электрической (или механической) и тепловой энергии из одного и того же первичного источника энергии. 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Произведенная механическая энергия также может использоваться для поддержания работы вспомогательного оборудования, такого как компрессоры и насосы. Тепловая энергия может использоваться как для отопления, так и для охлаждения. Холод производится абсорбционным модулем, который может функционировать благодаря горячей воде, пару или горячим газам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tLeast" w:line="20" w:before="0" w:after="0"/>
        <w:ind w:firstLine="708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водоснабжения и водоотвед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водоснабжения в Можгинском районе Удмуртской Республике оказывают 8 предприятий и организаций, которые обеспечивают централизованное водоснабжение в 81 населённых пунктах муниципального образования. Услуги по водоснабжению включают в себя подъем, очистку (при необходимости) и транспортировку воды до потребителей. Характеристика системы водоснабжения Можгинского района представлена в таблице 4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4.   Характеристика системы водоснабжения Можгинского</w:t>
      </w:r>
      <w:r>
        <w:rPr/>
        <w:t xml:space="preserve"> района УР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11"/>
        <w:gridCol w:w="1276"/>
        <w:gridCol w:w="1169"/>
        <w:gridCol w:w="1169"/>
        <w:gridCol w:w="1347"/>
        <w:gridCol w:w="1169"/>
        <w:gridCol w:w="1241"/>
        <w:gridCol w:w="1170"/>
        <w:gridCol w:w="1169"/>
        <w:gridCol w:w="1170"/>
      </w:tblGrid>
      <w:tr>
        <w:trPr>
          <w:tblHeader w:val="true"/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ервис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Югдон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Трактор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Зар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14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Держав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ток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дин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кс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ие сква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ые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щенной воды в сеть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8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 учреждениям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ы на 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077" w:gutter="0" w:header="708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отпущенной воды в сеть составляет 100 % от общего объема поднятой воды на источниках водоснабжения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Из общего объёма полезного отпуска воды потребителям по приборному учёту реализовано – 34,6 %, остальной объем воды реализованный потребителям определен по расчётно-нормативной величине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 xml:space="preserve">Удельное фактическое потребление воды по приборному учету не соответствует удельному потреблению воды определенному по расчетно-нормативной величине, что свидетельствует о необходимости внедрения приборного учета у каждого потребителя. Отсутствие приборного учета не позволяет определить фактическое потребление воды и не стимулирует потребителей к экономии, что в конечном итоге приводит к увеличению затрат топливно-энергетических ресурсов (далее – ТЭР) на водоснабжение и увеличению себестоимости продукции. 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сокий износ водопроводных сетей (на отдельных участках достигающий 100%) негативно сказывается на эффективности работы всей системы водоснабжения, приводит к завышенному расходу электроэнергии на подъем и подачу воды, а также её потерям при транспортировке до потребителе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потенциала энергосбережения в системах водоснабжения необходимо провести энергетическое обследование водоснабжающих предприяти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Система водоотведения в муниципальном образовании «Можгинский район» имеется в 10 населенных пунктах. Характеристика системы водоотведения Можгинского района представлена в таблице 5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Характеристика системы водоотведения Можгинского района УР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7"/>
        <w:gridCol w:w="1503"/>
        <w:gridCol w:w="1540"/>
      </w:tblGrid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канализации (ОС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Эффективность работы системы водоотведения зависит от правильного подбора и эффективности работы насосных агрегатов осуществляющих транспортировку сточных вод. Для определения потенциала энергосбережения в системах водоотведения необходимо провести энергетическое обследование предприятий оказывающих услуги по водоотведению.</w:t>
      </w:r>
    </w:p>
    <w:p>
      <w:pPr>
        <w:pStyle w:val="Normal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жилищного фонд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По состоянию на 01.01.2014 года площадь многоквартирных жилых домов составляет 527,5 тыс.кв.метров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В 2013 году объём потребления энергетических ресурсов жилищным фондом муниципального образования «Можгинский район» составил 37 500,7 т.у.т., в том числ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энергия – 20,7 млн.кВтч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тепловая энергия – 37 682,3 Гкал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дный газ – 21 452,9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вода – 1 038,6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отведено сточных вод – 268,4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Жилищному фонду муниципального образования «Можгинский район» свойственны следующие проблемы: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отдельных конструктивных элементов жилых зданий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внутридомовых сетей и инженерного 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ресурсоёмкость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ая степень учёта потребляемых энергоресурсов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ое качество эксплуатации жилых зданий и энергетических систем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устаревшие технические паспорта, отсутствие энергетических паспортов жилых зданий.</w:t>
      </w:r>
    </w:p>
    <w:p>
      <w:pPr>
        <w:pStyle w:val="Normal"/>
        <w:spacing w:lineRule="atLeast" w:line="20" w:before="0" w:after="0"/>
        <w:ind w:firstLine="539"/>
        <w:rPr>
          <w:i/>
          <w:i/>
          <w:color w:val="FF0000"/>
          <w:sz w:val="22"/>
          <w:szCs w:val="22"/>
          <w:highlight w:val="yellow"/>
          <w:u w:val="single"/>
        </w:rPr>
      </w:pPr>
      <w:r>
        <w:rPr>
          <w:i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учреждений бюджетной сферы.</w:t>
      </w:r>
    </w:p>
    <w:p>
      <w:pPr>
        <w:pStyle w:val="Normal"/>
        <w:spacing w:lineRule="atLeast" w:line="20" w:before="0" w:after="0"/>
        <w:ind w:firstLine="53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о данным на 1 января 2013 года на территории муниципального образования «Можгинский район» функционируют 108 учреждений, финансируемых за счет средств муниципального бюджета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ым за 2013 год объем потребления ТЭР бюджетными учреждениями составил 5 621,2 тонн условного топлива. Суммарные затраты на оплату энергоресурсов составили 60,9 млн. рублей. Максимальная доля затрат приходится на оплату тепловой энергии от централизованных источников теплоснабжения – 72,5 процента (таблицы 6).</w:t>
      </w:r>
    </w:p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6. Объемы потребления топливно-энергетических ресурсов бюджетными учреждениями в натуральном выражении в 2013</w:t>
      </w:r>
      <w:r>
        <w:rPr/>
        <w:t xml:space="preserve"> году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59"/>
        <w:gridCol w:w="1738"/>
        <w:gridCol w:w="1462"/>
        <w:gridCol w:w="1945"/>
        <w:gridCol w:w="14"/>
      </w:tblGrid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юджетных учреждений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требления энергоресурсов</w:t>
            </w:r>
          </w:p>
        </w:tc>
      </w:tr>
      <w:tr>
        <w:trPr>
          <w:trHeight w:val="1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, тыс.кВтч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, Гка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холодная, м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образ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75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98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560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,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985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6,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2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62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анатор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и и ФАП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культур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62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2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искусст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и библиоте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Итого по М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027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3723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38219,3</w:t>
            </w:r>
          </w:p>
        </w:tc>
      </w:tr>
    </w:tbl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Основной целевой показатель, характеризующий энергетическую эффективность объектов бюджетной сферы, – удельный расход энергоресурсов – имеет тенденцию к снижению относительно 2009 года (год, предшествующий году начала реализации </w:t>
      </w:r>
      <w:r>
        <w:rPr>
          <w:bCs w:val="false"/>
          <w:sz w:val="22"/>
          <w:szCs w:val="22"/>
        </w:rPr>
        <w:t>районной целевой программы «Энергосбережение и повышение энергетической эффективности в Можгинском районе на 2010-2014 годы и целевые установки до 2020 года», утвержденную Постановлением Администрации муниципального образования «Можгинский район» от 02 февраля 2011 года  №98</w:t>
      </w:r>
      <w:r>
        <w:rPr>
          <w:sz w:val="22"/>
          <w:szCs w:val="22"/>
        </w:rPr>
        <w:t>), что является следствием реализации в период 2010 – 2013 годов мероприятий указанной программы. Увеличение удельного расхода электрической энергии относительно 2009 года обусловлено ростом электровооруженности бюджетных учреждений (количества используемых электроприборов, и, как следствие, суммарной установленной мощности электрооборудования.</w:t>
      </w:r>
    </w:p>
    <w:p>
      <w:pPr>
        <w:pStyle w:val="Normal"/>
        <w:spacing w:lineRule="atLeast" w:line="20" w:before="0" w:after="0"/>
        <w:ind w:firstLine="53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spacing w:lineRule="atLeast" w:line="2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ный анализ подтверждает наличие существенного потенциала энергосбережения в муниципальном образовании, который должен быть реализован, в том числе в рамках реализации настоящей Программы.</w:t>
      </w:r>
    </w:p>
    <w:p>
      <w:pPr>
        <w:pStyle w:val="ConsPlusNormal"/>
        <w:spacing w:lineRule="atLeast" w:line="2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ьзование топливно-энергетических ресурсов имеет значительную социальную составляющую. Неэффективное использование ресурсов приводит к увеличению стоимости жилищно-коммунальных услуг.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абота по внедрению энергоэффективных технологий, позволяющих оптимизировать затраты на потребление энергоресурсов должна быть продолжена. Необходимо обеспечить внедрение современных технологий генерации энергии, в том числе с использованием возобновляемых источников энергии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: от источника энергоснабжения до конечного потребител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2. Приоритеты, цели и задачи</w:t>
      </w:r>
      <w:r>
        <w:rPr>
          <w:b/>
          <w:bCs w:val="false"/>
          <w:iCs/>
          <w:color w:val="FF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, Энергетической стратегией России на период до 2030 года, Программой социально-экономического развития Удмуртской Республики на 2010-2014 годы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надежности и безопасности функционирования систем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нащение приборным учетом потребления всех видов топливно-энергетических ресурс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держка стратегических инициатив в области использования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данными приоритетами определена следующая цель реализации программы: 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указанных целей решаются следующие задачи программы: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tLeast" w:line="20" w:before="0" w:after="0"/>
        <w:jc w:val="center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3. Целевые показатели (индикаторы)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color w:val="FF0000"/>
          <w:sz w:val="22"/>
          <w:szCs w:val="22"/>
          <w:highlight w:val="lightGray"/>
        </w:rPr>
      </w:pPr>
      <w:r>
        <w:rPr>
          <w:b/>
          <w:bCs w:val="false"/>
          <w:iCs/>
          <w:color w:val="FF0000"/>
          <w:sz w:val="22"/>
          <w:szCs w:val="22"/>
          <w:highlight w:val="lightGray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целевых показателей (индикаторов) сформирован с учётом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 Президента Российской Федерации от 13 мая 2010 года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ня целевых показателей в области энергосбережения и повышения энергетической эффективности, утвержденного Постановлением Правительства Российской Федерации от 31 декабря 2009 года №1225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ы социально-экономического развития Удмуртской Республики на 2010 – 2014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Сведения о составе и значениях </w:t>
      </w:r>
      <w:r>
        <w:rPr>
          <w:bCs w:val="false"/>
          <w:iCs/>
          <w:sz w:val="22"/>
          <w:szCs w:val="22"/>
        </w:rPr>
        <w:t>целевых индикаторов и показателей программы, характеризующих результативность ее реализации, приведены в Приложении 1  к 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целевыми показателями достижения целей и решения задач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.у.т/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ТЭ в натуральном выражении, тыс.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воды в натуральном выражении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жилых домов, в отношении которых проведено ЭО, в общем числе жилых домов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ТЭ при ее передаче,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воды при ее передаче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3.  Удельный расход энергетических ресурсов на снабжение органов местного самоуправления и муниципальных учреждений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4. Удельная величина потребления электрическ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5. Удельная величина потребления теплов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6. Удельная величина потребления холодной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7. Удельная величина потребления горячей 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8. Удельная величина потребления природного газа муниципальными бюджет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>19. Количество энергосервисных договоров (контрактов), заключенных органами местного самоуправления и муниципаль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ходе реализации программы предполагается достижение следующих конечных результатов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нижение энергоемкости муниципального продукта муниципальных программ в области энергосбережения и повышение энергетической эффективности до 19,1 кг у.т/тыс. рублей, как следстви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числа энергосервисных договоров, заключенных муниципальными заказчиками до 25 штук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экономии ТЭ в натуральном выражении к 2020 году на 20% в сравнении с 2013 годом, тыс. Гка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экономии воды в натуральном выражении к 2020 году на 20% по сравнению с 2013 годом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</w:r>
      <w:r>
        <w:rPr>
          <w:bCs w:val="false"/>
          <w:iCs/>
          <w:sz w:val="22"/>
          <w:szCs w:val="22"/>
        </w:rPr>
        <w:t xml:space="preserve"> используемых органами местного самоуправления и муниципальными учреждениями до 30</w:t>
      </w:r>
      <w:r>
        <w:rPr>
          <w:sz w:val="22"/>
          <w:szCs w:val="22"/>
        </w:rPr>
        <w:t xml:space="preserve"> шт.</w:t>
      </w:r>
    </w:p>
    <w:p>
      <w:pPr>
        <w:pStyle w:val="Normal"/>
        <w:spacing w:lineRule="atLeast" w:line="20" w:before="0" w:after="0"/>
        <w:ind w:firstLine="660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повлияет на экономическое развитие, рост доходов и занятост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высится удовлетворенность граждан деятельностью органов местного самоуправления.</w:t>
      </w:r>
    </w:p>
    <w:p>
      <w:pPr>
        <w:pStyle w:val="Normal"/>
        <w:spacing w:lineRule="atLeast" w:line="20" w:before="0" w:after="0"/>
        <w:ind w:firstLine="720"/>
        <w:jc w:val="both"/>
        <w:rPr>
          <w:bCs w:val="false"/>
          <w:iCs/>
          <w:color w:val="FF0000"/>
          <w:sz w:val="22"/>
          <w:szCs w:val="22"/>
          <w:highlight w:val="lightGray"/>
        </w:rPr>
      </w:pPr>
      <w:r>
        <w:rPr>
          <w:bCs w:val="false"/>
          <w:iCs/>
          <w:color w:val="FF0000"/>
          <w:sz w:val="22"/>
          <w:szCs w:val="22"/>
          <w:highlight w:val="lightGray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4. Сроки и этапы реализа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>
          <w:rFonts w:cs="Calibri"/>
          <w:b/>
          <w:b/>
          <w:bCs w:val="false"/>
          <w:iCs/>
          <w:color w:val="FF0000"/>
          <w:sz w:val="22"/>
          <w:szCs w:val="22"/>
        </w:rPr>
      </w:pPr>
      <w:r>
        <w:rPr>
          <w:rFonts w:cs="Calibri"/>
          <w:b/>
          <w:bCs w:val="false"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Программа реализуется в 2015 – 2020 годах.</w:t>
      </w:r>
    </w:p>
    <w:p>
      <w:pPr>
        <w:pStyle w:val="Normal"/>
        <w:autoSpaceDE w:val="false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Этапы реализации программы не предусмотрены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5. Основные мероприятия </w:t>
      </w:r>
    </w:p>
    <w:p>
      <w:pPr>
        <w:pStyle w:val="Normal"/>
        <w:spacing w:lineRule="atLeast" w:line="20" w:before="0" w:after="0"/>
        <w:ind w:firstLine="709"/>
        <w:jc w:val="center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сновных мероприятиях программы приведены в Приложении 2 к программе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выделяются следующие основны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недрение энергоменеджмен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 проводится оценка энергоэффективности по отраслям экономики муниципального образования, энергоэффективности бюджетной сферы,  обучение специалистов в области энергосбережения и повышения энергетической эффективности, анализ по информационной поддержке и пропаганде энергосбережения на территории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.</w:t>
      </w:r>
    </w:p>
    <w:p>
      <w:pPr>
        <w:pStyle w:val="Normal"/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sz w:val="22"/>
          <w:szCs w:val="22"/>
        </w:rPr>
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bCs w:val="false"/>
          <w:iCs/>
          <w:sz w:val="22"/>
          <w:szCs w:val="22"/>
        </w:rPr>
        <w:t>Разработка и (или) ежегодная актуализация схем теплоснабжения муниципального образ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bCs w:val="false"/>
          <w:iCs/>
          <w:sz w:val="22"/>
          <w:szCs w:val="22"/>
        </w:rPr>
        <w:t>Разработка и (или) ежегодная актуализация схем водоснабжения и водоотведения муниципального образ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Установка и поверка приборов учета используемых энергетических ресурсов при осуществлении расчетов за энергетические ресурсы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Техническое перевооружение и модернизация котельных и систем теплоснабжения, водоснабжения и водоотвед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энергетических ресурсов в муниципальном сектор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3.</w:t>
        <w:tab/>
        <w:t>Реализация мероприятий на объектах частных организаций, оказывающих услуги по передаче электрической энергии, теплоснабжения, водоснабжения и водоотведения на территории муниципального образования "Можгинский район"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 рамках основных мероприятий на </w:t>
      </w:r>
      <w:r>
        <w:rPr>
          <w:bCs w:val="false"/>
          <w:iCs/>
          <w:sz w:val="22"/>
          <w:szCs w:val="22"/>
        </w:rPr>
        <w:t>объектах организаций, осуществляющих</w:t>
      </w:r>
      <w:r>
        <w:rPr>
          <w:sz w:val="22"/>
          <w:szCs w:val="22"/>
        </w:rPr>
        <w:t xml:space="preserve"> регулируемые виды деятельности, реализуются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сокращению потерь электрической энергии, тепловой энергии и  воды при их передаче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4.</w:t>
        <w:tab/>
        <w:t>Реализация энергоэффективных мероприятий на объектах многоквартирного жилищного фонда муниципального образования «Можгинский район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потребления энергетических ресурсов в жилищном секторе в том числе, путем оснащения приборным учетом используемых энергетических ресурсов (тепловой, электрической энергии, холодной и горячей воды, природного газа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5.</w:t>
        <w:tab/>
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 xml:space="preserve">Реализация инвестиционных проектов по </w:t>
      </w:r>
      <w:r>
        <w:rPr>
          <w:sz w:val="22"/>
          <w:szCs w:val="22"/>
        </w:rPr>
        <w:t>строительству новых, реконструкции, модернизации существующих установок и генерирующих объектов, использующих возобновляемые источники энергии на территории муниципального образования,</w:t>
      </w:r>
      <w:r>
        <w:rPr>
          <w:bCs w:val="false"/>
          <w:iCs/>
          <w:sz w:val="22"/>
          <w:szCs w:val="22"/>
        </w:rPr>
        <w:t xml:space="preserve"> хозяйствующими субъектами осуществляется, в том числе с применением мер государственной поддержк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6.</w:t>
        <w:tab/>
        <w:t>М</w:t>
      </w:r>
      <w:r>
        <w:rPr>
          <w:sz w:val="22"/>
          <w:szCs w:val="22"/>
        </w:rPr>
        <w:t>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</w:rPr>
        <w:t>Реализация основного мероприятия направлена на увеличение транспортных средств, использующих природный газ, газовые смеси, сжиженный углеводородный газ в качестве моторного топлива или  автономный источник электрического питания используемых органами местного самоуправления и муниципальными учреждениями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. Реализация мероприятий  по восстановлению и устройству сетей уличного освещения в поселениях муниципального образования «Можгинский район</w:t>
      </w:r>
    </w:p>
    <w:p>
      <w:pPr>
        <w:pStyle w:val="Normal"/>
        <w:spacing w:lineRule="atLeast" w:line="20" w:before="0" w:after="0"/>
        <w:jc w:val="both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6. Меры муниципального регулирования</w:t>
      </w:r>
    </w:p>
    <w:p>
      <w:pPr>
        <w:pStyle w:val="Normal"/>
        <w:autoSpaceDE w:val="false"/>
        <w:spacing w:lineRule="atLeast" w:line="20" w:before="0" w:after="0"/>
        <w:ind w:firstLine="709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государственного регулирования программы муниципального образования в области энергосбережения и повышения энергетической эффективности определены государственной программой «Энергоэффективность и развитие энергетики в Удмуртской Республике (2014 – 2020 годы)». Государственная поддержка осуществляется по следующим направлениям:</w:t>
      </w:r>
    </w:p>
    <w:p>
      <w:pPr>
        <w:pStyle w:val="Normal"/>
        <w:widowControl w:val="false"/>
        <w:autoSpaceDE w:val="false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из республиканского и федерального бюджетов на реализацию мероприятий муниципальной программы пропорционально заявленному размеру субсидии к общей сумме размеров субсидий, заявленных муниципальными образованиями в Удмуртской Республике, в отношении которых принято решение об отборе, по соответствующим мероприятиям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хозяйствующим субъектам, осуществляющих хозяйственную деятельность на территории муниципального образования, на возмещение части затрат в связи с реализацией мероприятий, направленных на повышение энергетической эффективности произво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7. </w:t>
      </w:r>
      <w:r>
        <w:rPr>
          <w:b/>
        </w:rPr>
        <w:t>Прогноз сводных показателей муниципальных заданий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bCs w:val="false"/>
          <w:sz w:val="22"/>
          <w:szCs w:val="22"/>
        </w:rPr>
        <w:t xml:space="preserve">Муниципальное задание на оказание муниципальных услуг (выполнение работ) в рамках программы не формируется. </w:t>
      </w:r>
      <w:r>
        <w:rPr>
          <w:sz w:val="22"/>
          <w:szCs w:val="22"/>
        </w:rPr>
        <w:t xml:space="preserve">Прогноз сводных показателей муниципального задания в </w:t>
      </w:r>
      <w:r>
        <w:rPr>
          <w:bCs w:val="false"/>
          <w:sz w:val="22"/>
          <w:szCs w:val="22"/>
        </w:rPr>
        <w:t xml:space="preserve">Приложение 4 к </w:t>
      </w:r>
      <w:r>
        <w:rPr>
          <w:sz w:val="22"/>
          <w:szCs w:val="22"/>
        </w:rPr>
        <w:t xml:space="preserve"> муниципальной подпрограмме</w:t>
      </w:r>
      <w:r>
        <w:rPr>
          <w:bCs w:val="false"/>
          <w:sz w:val="22"/>
          <w:szCs w:val="22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</w:rPr>
      </w:pPr>
      <w:r>
        <w:rPr>
          <w:b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программы осуществляется взаимодействие с органами государственной власти Удмуртской Республики </w:t>
      </w:r>
      <w:r>
        <w:rPr>
          <w:color w:val="000000"/>
          <w:sz w:val="22"/>
          <w:szCs w:val="22"/>
        </w:rPr>
        <w:t xml:space="preserve">в целях включения объектов </w:t>
      </w:r>
      <w:r>
        <w:rPr>
          <w:color w:val="000000"/>
          <w:sz w:val="22"/>
          <w:szCs w:val="22"/>
          <w:lang w:val="ru-RU"/>
        </w:rPr>
        <w:t xml:space="preserve">социальной сферы, </w:t>
      </w:r>
      <w:r>
        <w:rPr>
          <w:color w:val="000000"/>
          <w:sz w:val="22"/>
          <w:szCs w:val="22"/>
        </w:rPr>
        <w:t xml:space="preserve">коммунальной инфраструктуры </w:t>
      </w:r>
      <w:r>
        <w:rPr>
          <w:color w:val="000000"/>
          <w:sz w:val="22"/>
          <w:szCs w:val="22"/>
          <w:lang w:val="ru-RU"/>
        </w:rPr>
        <w:t xml:space="preserve">и жилищного фонда </w:t>
      </w:r>
      <w:r>
        <w:rPr>
          <w:color w:val="000000"/>
          <w:sz w:val="22"/>
          <w:szCs w:val="22"/>
        </w:rPr>
        <w:t xml:space="preserve">в перечень объектов </w:t>
      </w:r>
      <w:r>
        <w:rPr>
          <w:color w:val="000000"/>
          <w:sz w:val="22"/>
          <w:szCs w:val="22"/>
          <w:lang w:val="ru-RU"/>
        </w:rPr>
        <w:t xml:space="preserve">получающих субсидию из бюджета </w:t>
      </w:r>
      <w:r>
        <w:rPr>
          <w:color w:val="000000"/>
          <w:sz w:val="22"/>
          <w:szCs w:val="22"/>
        </w:rPr>
        <w:t>Удмуртской Республики</w:t>
      </w:r>
      <w:r>
        <w:rPr>
          <w:color w:val="000000"/>
          <w:sz w:val="22"/>
          <w:szCs w:val="22"/>
          <w:lang w:val="ru-RU"/>
        </w:rPr>
        <w:t xml:space="preserve"> на мероприятия по энергосбережению и энергоэффективности объектов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 рамках подпрограммы осуществляется взаимодействие с управляющими организациями, с собственниками помещений в многоквартирном доме, председателями советов многоквартирных домов,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.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отдельных мероприятий 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Для взаимодействия с населением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организован </w:t>
      </w:r>
      <w:r>
        <w:rPr>
          <w:sz w:val="22"/>
          <w:szCs w:val="22"/>
          <w:lang w:val="ru-RU"/>
        </w:rPr>
        <w:t xml:space="preserve">личный </w:t>
      </w:r>
      <w:r>
        <w:rPr>
          <w:sz w:val="22"/>
          <w:szCs w:val="22"/>
        </w:rPr>
        <w:t>прием граждан Главой МО «Можгинский район», главой Администрации МО «Можгинский район», заместителем главы Администрации рай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 вопросам муниципального хозяйства и инфраструктуры</w:t>
      </w:r>
      <w:r>
        <w:rPr>
          <w:sz w:val="22"/>
          <w:szCs w:val="22"/>
        </w:rPr>
        <w:t>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b/>
          <w:b/>
          <w:iCs/>
        </w:rPr>
      </w:pPr>
      <w:r>
        <w:rPr>
          <w:sz w:val="22"/>
          <w:szCs w:val="22"/>
        </w:rPr>
        <w:t>ведется прием, рассмотрение письменных обращений граждан, в том числе через Интернет-приемную; по результатам рассмотрения обращений граждан принимаются меры реагирования</w:t>
      </w:r>
      <w:r>
        <w:rPr/>
        <w:t>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9. Ресурсное обеспечение</w:t>
      </w:r>
    </w:p>
    <w:p>
      <w:pPr>
        <w:pStyle w:val="Normal"/>
        <w:spacing w:lineRule="atLeast" w:line="20" w:before="0" w:after="0"/>
        <w:ind w:firstLine="709"/>
        <w:jc w:val="center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Финансовое обеспечение программы предусматривает систему инвестирования с привлечением средств бюджета Удмуртской Республики, бюджета муниципального образования «Можгинский район» и внебюджетных источников в соответствии с законодательством.</w:t>
      </w:r>
    </w:p>
    <w:p>
      <w:pPr>
        <w:pStyle w:val="Normal"/>
        <w:spacing w:lineRule="atLeast" w:line="20" w:before="0" w:after="0"/>
        <w:ind w:firstLine="709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Объем средств из бюджета муниципального образования «Можгинский район» и внебюджетных источников на реализацию программы оценивается в 10 476,7тыс. рублей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Необходимо отметить, что к внебюджетным источникам, привлекаемым для финансирования мероприятий, в рамках программы относятся: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лата по договорам на поставку мощности, инвестиционные составляющие тарифов регулируемых организац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>средства частных инвесторов, привлекаемые в рамках государственно-частного партнерства, в том числе на условиях оплаты из полученной экономии энергетических ресурсов в стоимостном выражении;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кредиты, займы кредитных организаций, средства фондов и общественных организаций, иностранных инвесторов, заинтересованных в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Ресурсное обеспечение реализации программы за счет всех источников финансирования представлено в Приложении 6 к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center"/>
        <w:rPr/>
      </w:pPr>
      <w:r>
        <w:rPr>
          <w:b/>
          <w:bCs w:val="false"/>
          <w:iCs/>
        </w:rPr>
        <w:t>10. Риски и меры по управлению рисками</w:t>
      </w:r>
    </w:p>
    <w:p>
      <w:pPr>
        <w:pStyle w:val="Normal"/>
        <w:spacing w:lineRule="atLeast" w:line="20" w:before="0" w:after="0"/>
        <w:ind w:firstLine="709"/>
        <w:jc w:val="both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рамках 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1 . Финансовые и экономически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/>
      </w:pPr>
      <w:r>
        <w:rPr>
          <w:bCs w:val="false"/>
          <w:iCs/>
          <w:sz w:val="22"/>
          <w:szCs w:val="22"/>
        </w:rPr>
        <w:t>Недостаточный уровень бюджетного финансирования</w:t>
      </w:r>
      <w:r>
        <w:rPr>
          <w:sz w:val="22"/>
          <w:szCs w:val="22"/>
        </w:rPr>
        <w:t>,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, что может привести к определённым трудностям по реализации мероприятий программы и, как следствие, сокращение финансирования мероприятий программы по сравнению с объемами финансирования, запланированными в программе. Меры по управлению риско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целевого использования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мер государственного контроля за целевым использованием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имулирование инвестицион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числа возможных источников финансир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/>
      </w:pPr>
      <w:r>
        <w:rPr>
          <w:sz w:val="22"/>
          <w:szCs w:val="22"/>
        </w:rPr>
        <w:t>корректировка и синхронизация планов программы с мероприятиями, предусмотренными Стратегией социально-экономического развития Удмуртской Республики на период до 2025 года, Стратегией социально-экономического развития муниципального образования «Можгинский район» на период до 2020 года.</w:t>
      </w:r>
    </w:p>
    <w:p>
      <w:pPr>
        <w:pStyle w:val="Normal"/>
        <w:numPr>
          <w:ilvl w:val="0"/>
          <w:numId w:val="7"/>
        </w:numPr>
        <w:spacing w:lineRule="atLeast" w:line="2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. Меры по управлению риском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мероприятий программы на конкурсной основе;</w:t>
      </w:r>
    </w:p>
    <w:p>
      <w:pPr>
        <w:pStyle w:val="Normal"/>
        <w:numPr>
          <w:ilvl w:val="1"/>
          <w:numId w:val="7"/>
        </w:numPr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следствиями развития вышеуказанных рисков событий могут бы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изменение сроков и (или) стоимости реализации мероприяти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целевых индикаторов и показателей программы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негативного развития событий обуславливает необходимость ежегодной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1. Конечные результаты и оценка эффективности</w:t>
      </w:r>
    </w:p>
    <w:p>
      <w:pPr>
        <w:pStyle w:val="Normal"/>
        <w:spacing w:lineRule="atLeast" w:line="20" w:before="0" w:after="0"/>
        <w:ind w:firstLine="709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программы осуществляется по следующим направлениям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целевых показателе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соответствия запланированному уровню затрат и эффективности использования бюджетных средст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реализации мероприятий (достижения ожидаемых непосредственных результатов их реализации). 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программы позволит получить результаты в социальной, бюджетной, производственной и экономической сферах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циаль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улучшение уровня жизни населения путем повышения качества и надежности энергоснабжения, внедрения механизмов экономного и рационального потребления энергетических ресурсов в быт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юджет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риобретение топливно-энергетических ресурсов организациями муниципального образования, финансируемыми за счет средств бюджета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одготовку систем теплоснабжения к отопительному период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изводствен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роцента износа объектов коммунальной инфраструктуры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тимизация режимов работы существующего энерго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егулирования потребления энергетических ресурсов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отерь при производстве, транспортировке и использовании энергоресурсов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кономическ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ст инвестиций на модернизацию систем энергоснабжения различных отраслей экономики муниципального образования «Можгинский район», получение дополнительной прибыли хозяйствующими субъектам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708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708" w:top="1134" w:footer="708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  <w:bookmarkStart w:id="0" w:name="_GoBack"/>
      <w:bookmarkStart w:id="1" w:name="_GoBack"/>
      <w:bookmarkEnd w:id="1"/>
    </w:p>
    <w:p>
      <w:pPr>
        <w:sectPr>
          <w:type w:val="continuous"/>
          <w:pgSz w:w="11906" w:h="16838"/>
          <w:pgMar w:left="1701" w:right="851" w:gutter="0" w:header="708" w:top="1134" w:footer="708" w:bottom="1077"/>
          <w:formProt w:val="false"/>
          <w:textDirection w:val="lrTb"/>
          <w:docGrid w:type="default" w:linePitch="360" w:charSpace="0"/>
        </w:sectPr>
      </w:pPr>
    </w:p>
    <w:tbl>
      <w:tblPr>
        <w:tblW w:w="137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514"/>
        <w:gridCol w:w="3796"/>
        <w:gridCol w:w="1099"/>
        <w:gridCol w:w="850"/>
        <w:gridCol w:w="900"/>
        <w:gridCol w:w="900"/>
        <w:gridCol w:w="900"/>
        <w:gridCol w:w="900"/>
        <w:gridCol w:w="900"/>
        <w:gridCol w:w="900"/>
        <w:gridCol w:w="943"/>
      </w:tblGrid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  <w:bookmarkStart w:id="2" w:name="RANGE!A1%3AM47"/>
            <w:bookmarkStart w:id="3" w:name="RANGE!A1%3AM47"/>
            <w:bookmarkEnd w:id="3"/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543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 программе "Энергосбережение и повышение энергетической эффективности МО "Можгинский район" на 2015-2020 годы" </w:t>
            </w:r>
          </w:p>
        </w:tc>
      </w:tr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221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№ </w:t>
            </w:r>
            <w:r>
              <w:rPr>
                <w:bCs w:val="false"/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71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Значения целевых 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3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цен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кг.у.т./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,1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7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Экономия ТЭ в натуральном выражен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ыс.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Экономия воды в натуральном выражен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ыс.м</w:t>
            </w:r>
            <w:r>
              <w:rPr>
                <w:bCs w:val="false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4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</w:tr>
      <w:tr>
        <w:trPr>
          <w:trHeight w:val="14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7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</w:t>
            </w:r>
            <w:r>
              <w:rPr>
                <w:bCs w:val="false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49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2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энергетических ресурсов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г.у.т./м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2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электрической энергии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т/ч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3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4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46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электрической энергии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Вт. 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 15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 16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50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электрической энергии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9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7,3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,82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тепловой энергии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 на 1 кв. метр общей площа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тепловой энергии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 114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 65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5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щая площадь муниципальных бюджетных учреждений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6 88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8 03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тепловой энергии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4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холодной воды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ъем потребленной (израсходованной) холодной воды муниципальными бюджетными учреждениями, тыс. куб. метров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6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холодной воды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горячей  воды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горячей воды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горячей воды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,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,84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природного газа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го (израсходованного) природного газа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8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природного газа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17"/>
                <w:szCs w:val="17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68"/>
        <w:gridCol w:w="4800"/>
        <w:gridCol w:w="2033"/>
        <w:gridCol w:w="1120"/>
        <w:gridCol w:w="3677"/>
        <w:gridCol w:w="1456"/>
      </w:tblGrid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  <w:bookmarkStart w:id="4" w:name="RANGE!A1%3AI27"/>
            <w:bookmarkStart w:id="5" w:name="RANGE!A1%3AI27"/>
            <w:bookmarkEnd w:id="5"/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2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 программе "Энергосбережение и повышение энергетической эффективности МО "Можгинский район" на 2015-2020 годы" </w:t>
            </w:r>
          </w:p>
        </w:tc>
      </w:tr>
      <w:tr>
        <w:trPr>
          <w:trHeight w:val="282" w:hRule="atLeast"/>
        </w:trPr>
        <w:tc>
          <w:tcPr>
            <w:tcW w:w="148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ветственный исполнитель, соисполнител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рок выполнения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жидаемый непосредственный результа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заимосвязь с целевыми показателями (индикаторами)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недрение энергоменеджмен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ежегодно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пределяется энергоэффективность по отраслям экономики муниципального образования, проводится обучение специалистов в области энергосбережения и повышения энергетической эффективност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</w:t>
            </w:r>
          </w:p>
        </w:tc>
      </w:tr>
      <w:tr>
        <w:trPr>
          <w:trHeight w:val="11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ежегодно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пределяется собственник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</w:t>
            </w:r>
          </w:p>
        </w:tc>
      </w:tr>
      <w:tr>
        <w:trPr>
          <w:trHeight w:val="9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(или) ежегодная актуализация схем теплоснабжения муниципального образова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основание эффективного и безопасного функционирования системы теплоснабжения, водоснабжения и водоотвед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6, 08.17</w:t>
            </w:r>
          </w:p>
        </w:tc>
      </w:tr>
      <w:tr>
        <w:trPr>
          <w:trHeight w:val="12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(или) ежегодная актуализация схем водоснабжения и водоотведения муниципального образова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основание эффективного и безопасного функционирования системы теплоснабжения, водоснабжения и водоотвед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6, 08.17</w:t>
            </w:r>
          </w:p>
        </w:tc>
      </w:tr>
      <w:tr>
        <w:trPr>
          <w:trHeight w:val="15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становка и поверка приборов учета используемых энергетических ресурсов при осуществлении расчетов за энергетические ресурс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; Управление образования;Управление культуры, спорта и молоде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Фактическое определение поступающ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4, 08.6, 08.7,08.8, 08.13</w:t>
            </w:r>
          </w:p>
        </w:tc>
      </w:tr>
      <w:tr>
        <w:trPr>
          <w:trHeight w:val="12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;</w:t>
              <w:br/>
              <w:t>Управление культуры, спорта и молоде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9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ехническое перевооружение и модернизация котельных и систем теплоснабжения, водоснабжения и водоотведе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2</w:t>
            </w:r>
          </w:p>
        </w:tc>
      </w:tr>
      <w:tr>
        <w:trPr>
          <w:trHeight w:val="12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Реализация мероприятий на объектах частных организаций, оказывающих услуги по передаче электрической энергии, теплоснабжения, водоснабжения и водоотведения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автоматизация процесса и безаварийность работ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4, 08.5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2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сокращению потерь электрической энергии, тепловой энергии и  воды при их передаче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ерь энергетическ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0, 08.11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3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на объектах многоквартирного жилищного фонд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6, 08.7, 08.8, 08.9</w:t>
            </w:r>
          </w:p>
        </w:tc>
      </w:tr>
      <w:tr>
        <w:trPr>
          <w:trHeight w:val="10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экономического анализа, прогнозирования и инвестиционного разви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3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экономического анализа, прогнозирования и инвестиционного разви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2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мероприятий  по восстановлению и устройству сетей уличного освещения в поселениях муниципального образования «Можгинский район»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2, 08.3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0"/>
        <w:gridCol w:w="2375"/>
        <w:gridCol w:w="2260"/>
        <w:gridCol w:w="980"/>
        <w:gridCol w:w="1420"/>
        <w:gridCol w:w="1120"/>
        <w:gridCol w:w="1340"/>
        <w:gridCol w:w="1340"/>
        <w:gridCol w:w="1160"/>
        <w:gridCol w:w="1960"/>
      </w:tblGrid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80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 программе "Энергосбережение и повышение энергетической эффективности МО "Можгинский район" на 2015-2020 годы" </w:t>
            </w:r>
          </w:p>
        </w:tc>
      </w:tr>
      <w:tr>
        <w:trPr>
          <w:trHeight w:val="282" w:hRule="atLeast"/>
        </w:trPr>
        <w:tc>
          <w:tcPr>
            <w:tcW w:w="151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</w:tr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Финансовая оценка результата, тыс. руб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9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сутствуе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редоставленных льгот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1"/>
        <w:gridCol w:w="349"/>
        <w:gridCol w:w="31"/>
        <w:gridCol w:w="180"/>
        <w:gridCol w:w="283"/>
        <w:gridCol w:w="290"/>
        <w:gridCol w:w="59"/>
        <w:gridCol w:w="25"/>
        <w:gridCol w:w="296"/>
        <w:gridCol w:w="1064"/>
        <w:gridCol w:w="1936"/>
        <w:gridCol w:w="44"/>
        <w:gridCol w:w="715"/>
        <w:gridCol w:w="1407"/>
        <w:gridCol w:w="71"/>
        <w:gridCol w:w="580"/>
        <w:gridCol w:w="19"/>
        <w:gridCol w:w="21"/>
        <w:gridCol w:w="368"/>
        <w:gridCol w:w="58"/>
        <w:gridCol w:w="367"/>
        <w:gridCol w:w="59"/>
        <w:gridCol w:w="201"/>
        <w:gridCol w:w="885"/>
        <w:gridCol w:w="37"/>
        <w:gridCol w:w="465"/>
        <w:gridCol w:w="99"/>
        <w:gridCol w:w="357"/>
        <w:gridCol w:w="345"/>
        <w:gridCol w:w="623"/>
        <w:gridCol w:w="80"/>
        <w:gridCol w:w="15"/>
        <w:gridCol w:w="745"/>
        <w:gridCol w:w="78"/>
        <w:gridCol w:w="13"/>
        <w:gridCol w:w="664"/>
        <w:gridCol w:w="38"/>
        <w:gridCol w:w="204"/>
        <w:gridCol w:w="571"/>
        <w:gridCol w:w="71"/>
        <w:gridCol w:w="311"/>
        <w:gridCol w:w="368"/>
        <w:gridCol w:w="20"/>
      </w:tblGrid>
      <w:tr>
        <w:trPr>
          <w:trHeight w:val="282" w:hRule="atLeast"/>
        </w:trPr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0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4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0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01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 программе "Энергосбережение и повышение энергетической эффективности МО "Можгинский район" на 2015-2020 годы"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588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0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8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1144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униципальное задание на оказание муниципальных услуг (выполнение работ) в рамках программы не формируется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3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44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  <w:bookmarkStart w:id="6" w:name="RANGE!A1%3AQ22"/>
            <w:bookmarkStart w:id="7" w:name="RANGE!A1%3AQ22"/>
            <w:bookmarkEnd w:id="7"/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5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58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 на 2015-2020 годы</w:t>
            </w:r>
          </w:p>
        </w:tc>
      </w:tr>
      <w:tr>
        <w:trPr>
          <w:trHeight w:val="282" w:hRule="atLeast"/>
        </w:trPr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899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урсное обеспечение реализации муниципальной программы за счет средств бюджета муниципального района </w:t>
            </w:r>
          </w:p>
        </w:tc>
      </w:tr>
      <w:tr>
        <w:trPr>
          <w:trHeight w:val="282" w:hRule="atLeast"/>
        </w:trPr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ветственный исполнитель, соисполнители</w:t>
            </w:r>
          </w:p>
        </w:tc>
        <w:tc>
          <w:tcPr>
            <w:tcW w:w="31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45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</w:t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Р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059,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02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85,0</w:t>
            </w:r>
          </w:p>
        </w:tc>
      </w:tr>
      <w:tr>
        <w:trPr>
          <w:trHeight w:val="45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394,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53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64,7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4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культур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59,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77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85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5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394,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28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85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5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64,7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4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культур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7S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2,7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2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(или) ежегодная актуализация схем теплоснабжения муниципального образования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7S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82,8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15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(или) ежегодная актуализация схем водоснабжения и водоотведения муниципального образования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7S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Установка и поверка приборов учета используемых энергетических ресурсов при осуществлении расчетов за энергетические ресурсы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2  2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64,7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культур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8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2  2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Техническое перевооружение и модернизация котельных и систем теплоснабжения, водоснабжения и водоотведения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7S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14   24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968,9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70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на объектах многоквартирного жилищного фонда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46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мероприятий  по восстановлению и устройству сетей уличного освещения в поселениях муниципального образования «Можгинский район»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7S2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2320"/>
        <w:gridCol w:w="4540"/>
        <w:gridCol w:w="1091"/>
        <w:gridCol w:w="129"/>
        <w:gridCol w:w="879"/>
        <w:gridCol w:w="977"/>
        <w:gridCol w:w="142"/>
        <w:gridCol w:w="861"/>
        <w:gridCol w:w="840"/>
        <w:gridCol w:w="180"/>
        <w:gridCol w:w="812"/>
        <w:gridCol w:w="208"/>
        <w:gridCol w:w="784"/>
        <w:gridCol w:w="236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  <w:bookmarkStart w:id="8" w:name="RANGE!A1%3AK19"/>
            <w:bookmarkStart w:id="9" w:name="RANGE!A1%3AK19"/>
            <w:bookmarkEnd w:id="9"/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 программе "Энергосбережение и повышение энергетической эффективности МО "Можгинский район" на 2015-2020 годы" </w:t>
            </w:r>
          </w:p>
        </w:tc>
      </w:tr>
      <w:tr>
        <w:trPr>
          <w:trHeight w:val="360" w:hRule="atLeast"/>
        </w:trPr>
        <w:tc>
          <w:tcPr>
            <w:tcW w:w="148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69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ценка расходов, тыс. рубле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Итого 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  <w:t>18 746,7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  <w:t>7 229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  <w:t>1 802,6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  <w:t>5 71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  <w:t>1 0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  <w:t>1 0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  <w:t>1 88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бюджет МО "Можгинский район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476,7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059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802,6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собственные средства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295,3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75,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4,9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181,4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983,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197,7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ные источник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270,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type w:val="continuous"/>
      <w:pgSz w:w="11906" w:h="16838"/>
      <w:pgMar w:left="1701" w:right="851" w:gutter="0" w:header="708" w:top="1134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6"/>
        <w:color w:val="000000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2251"/>
        </w:tabs>
        <w:ind w:left="2081" w:hanging="114"/>
      </w:pPr>
      <w:rPr>
        <w:rFonts w:ascii="Courier New" w:hAnsi="Courier New" w:cs="Courier New" w:hint="default"/>
      </w:rPr>
    </w:lvl>
    <w:lvl w:ilvl="1">
      <w:start w:val="1"/>
      <w:numFmt w:val="bullet"/>
      <w:lvlText w:val="—"/>
      <w:lvlJc w:val="left"/>
      <w:pPr>
        <w:tabs>
          <w:tab w:val="num" w:pos="2084"/>
        </w:tabs>
        <w:ind w:left="1914" w:hanging="11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Подзаголовок Знак"/>
    <w:basedOn w:val="Style12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20">
    <w:name w:val="Текст сноски Знак"/>
    <w:basedOn w:val="Style12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Схема документа Знак"/>
    <w:basedOn w:val="Style12"/>
    <w:qFormat/>
    <w:rPr>
      <w:rFonts w:ascii="Tahoma" w:hAnsi="Tahoma" w:eastAsia="Calibri" w:cs="Tahoma"/>
      <w:lang w:val="ru-RU" w:bidi="ar-SA"/>
    </w:rPr>
  </w:style>
  <w:style w:type="character" w:styleId="Current">
    <w:name w:val="current"/>
    <w:basedOn w:val="Style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Style12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22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5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6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33">
    <w:name w:val="Рисунок"/>
    <w:basedOn w:val="Style32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34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6:00Z</dcterms:created>
  <dc:creator>Данилова А.В.</dc:creator>
  <dc:description/>
  <cp:keywords/>
  <dc:language>en-US</dc:language>
  <cp:lastModifiedBy>Админ</cp:lastModifiedBy>
  <cp:lastPrinted>2017-01-24T16:00:00Z</cp:lastPrinted>
  <dcterms:modified xsi:type="dcterms:W3CDTF">2017-01-24T12:39:00Z</dcterms:modified>
  <cp:revision>8</cp:revision>
  <dc:subject/>
  <dc:title>Проект</dc:title>
</cp:coreProperties>
</file>